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Style w:val="Emphasis"/>
          <w:rFonts w:cs="Calibri" w:ascii="Calibri" w:hAnsi="Calibri"/>
          <w:b/>
          <w:i w:val="false"/>
          <w:color w:val="000000"/>
          <w:sz w:val="28"/>
          <w:szCs w:val="28"/>
          <w:u w:val="single"/>
        </w:rPr>
        <w:t>A KMCSSZ TISZTELETBELI ELNÖKEINEK KINEVEZÉSE, MUNKAKÖR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color w:val="000000"/>
        </w:rPr>
        <w:t>A tiszteletbeli elnök (TE) olyan nagy  tapasztalattal, széleskörű belátással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rendelkező cserkészvezető, akinek tanácsát a KMCSSZ vezetősége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(elnökség, végrehajtó bizottság vagy intézőbizottság) szükség esetén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kikérheti. Ugyanakkor a TE saját kezdeményezésére is kinyilváníthatja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véleményét, tehet javaslatot a KMCSSZ munkájának bármely kérdésével kapcsolatban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color w:val="000000"/>
        </w:rPr>
        <w:t>A TE a társadalom tisztelt személyisége és terjeszti, őrzi a KMCSSZ jó hírnevét. A KMCSSZ eln</w:t>
      </w:r>
      <w:r>
        <w:rPr>
          <w:rStyle w:val="Emphasis"/>
          <w:rFonts w:cs="Calibri" w:ascii="Calibri" w:hAnsi="Calibri"/>
          <w:i w:val="false"/>
          <w:color w:val="000000"/>
          <w:lang w:val="hu-HU"/>
        </w:rPr>
        <w:t>öksége felkérheti a tiszteletbeli elnököt, hogy képviselje a szővetséget</w:t>
      </w:r>
      <w:r>
        <w:rPr>
          <w:rStyle w:val="Emphasis"/>
          <w:rFonts w:cs="Calibri" w:ascii="Calibri" w:hAnsi="Calibri"/>
          <w:i w:val="false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  <w:lang w:val="hu-HU"/>
        </w:rPr>
        <w:t>egy megadott eseményen vagy a helyi társadalomban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/>
          <w:color w:val="000000"/>
          <w:lang w:val="hu-HU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color w:val="000000"/>
        </w:rPr>
        <w:t>A TE jelölésének előfeltétele, hogy már legalább 5 (öt) éve cserkészcsapattiszti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rangja legyen. Nem kötelező, hogy a TE-nek egyéb beosztása is legyen, de ha van,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akkor - annak ellenére, hogy TE - mindennapi cserkészmunkájában annak a beosztásának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megfelelően illeszkedik be a szerevezeti strukturába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iCs/>
          <w:color w:val="000000"/>
        </w:rPr>
      </w:pPr>
      <w:r>
        <w:rPr>
          <w:rStyle w:val="Emphasis"/>
          <w:rFonts w:cs="Calibri" w:ascii="Calibri" w:hAnsi="Calibri"/>
          <w:i w:val="false"/>
          <w:color w:val="000000"/>
        </w:rPr>
        <w:t>A KMCSSZ igyekszik a tisztelebeli</w:t>
      </w:r>
      <w:r>
        <w:rPr>
          <w:rFonts w:cs="Calibri" w:ascii="Calibri" w:hAnsi="Calibri"/>
          <w:iCs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elnököket ellátni a szövetség munkájával kapcsolatos információkkal, beszámolókkal:</w:t>
      </w:r>
      <w:r>
        <w:rPr>
          <w:rFonts w:cs="Calibri" w:ascii="Calibri" w:hAnsi="Calibri"/>
          <w:iCs/>
          <w:color w:val="000000"/>
        </w:rPr>
        <w:t xml:space="preserve"> </w:t>
      </w:r>
      <w:r>
        <w:rPr>
          <w:rStyle w:val="Emphasis"/>
          <w:rFonts w:cs="Calibri" w:ascii="Calibri" w:hAnsi="Calibri"/>
          <w:i w:val="false"/>
          <w:color w:val="000000"/>
        </w:rPr>
        <w:t>VL, MCS, IB jegyzőkönyv, közgyűlési beszámolók, stb</w:t>
      </w:r>
      <w:r>
        <w:rPr>
          <w:rStyle w:val="Emphasis"/>
          <w:rFonts w:cs="Arial" w:ascii="Calibri" w:hAnsi="Calibri"/>
          <w:color w:val="000000"/>
        </w:rPr>
        <w:t>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 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9:41:00Z</dcterms:created>
  <dc:creator>Owner</dc:creator>
  <dc:description/>
  <cp:keywords/>
  <dc:language>en-US</dc:language>
  <cp:lastModifiedBy>Emery Lendvai-Lintner</cp:lastModifiedBy>
  <cp:lastPrinted>2016-08-24T15:41:00Z</cp:lastPrinted>
  <dcterms:modified xsi:type="dcterms:W3CDTF">2016-08-24T20:21:00Z</dcterms:modified>
  <cp:revision>3</cp:revision>
  <dc:subject/>
  <dc:title>A KMCSSZ TISZTELETBELI ELNÖKEINEK KINEVEZÉSE, MUNKAKÖRE</dc:title>
</cp:coreProperties>
</file>